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the Divided Ground Terrain Module:</w:t>
      </w:r>
    </w:p>
    <w:p>
      <w:pPr>
        <w:pStyle w:val="Normal"/>
        <w:rPr/>
      </w:pPr>
      <w:r>
        <w:rPr/>
      </w:r>
    </w:p>
    <w:p>
      <w:pPr>
        <w:pStyle w:val="Normal"/>
        <w:rPr/>
      </w:pPr>
      <w:r>
        <w:rPr/>
        <w:t>To install this product, simply extract it into your Divided Ground Directory.</w:t>
      </w:r>
    </w:p>
    <w:p>
      <w:pPr>
        <w:pStyle w:val="Normal"/>
        <w:rPr/>
      </w:pPr>
      <w:r>
        <w:rPr/>
      </w:r>
    </w:p>
    <w:p>
      <w:pPr>
        <w:pStyle w:val="Normal"/>
        <w:rPr/>
      </w:pPr>
      <w:r>
        <w:rPr/>
        <w:t>To create new maps for Tropical and Temperate Asia, initiate the map editor from either the main Divided Ground program, or by itself from within the Divided Ground folder.  Select “New” from the File on the toolbar.  Select the terrain type that is desired.  When building Desert, Northwestern European, or Mediterranean Maps, proceed as normal.  If selecting Tropical or Temperate Asian Maps, select terrain from either the toolbar buttons or, for those terrain types not included in the toolbar, go to the terrain entry on the toolbar and select from the terrain types presented.  Do not select the Desert entries when building Tropical Maps, and don’t select the Tropical entries when building Desert Maps.  They won’t display proper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1:46:00Z</dcterms:created>
  <dc:creator>Gateway </dc:creator>
  <dc:description/>
  <dc:language>en-US</dc:language>
  <cp:lastModifiedBy>Gateway </cp:lastModifiedBy>
  <dcterms:modified xsi:type="dcterms:W3CDTF">2002-07-08T02:23:00Z</dcterms:modified>
  <cp:revision>1</cp:revision>
  <dc:subject/>
  <dc:title>Using the Divided Ground Terrain Module:</dc:title>
</cp:coreProperties>
</file>